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szCs w:val="20"/>
          <w:u w:val="single"/>
          <w:lang w:val="sv-SE"/>
        </w:rPr>
      </w:pPr>
      <w:r>
        <w:rPr>
          <w:rFonts w:eastAsia="Times New Roman" w:cs="Tahoma" w:ascii="Tahoma" w:hAnsi="Tahoma"/>
          <w:sz w:val="28"/>
          <w:szCs w:val="20"/>
          <w:u w:val="single"/>
          <w:lang w:val="sv-SE"/>
        </w:rPr>
        <w:t># KOP SURAT #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szCs w:val="20"/>
          <w:u w:val="single"/>
          <w:lang w:val="sv-SE"/>
        </w:rPr>
      </w:pPr>
      <w:r>
        <w:rPr>
          <w:rFonts w:eastAsia="Times New Roman" w:cs="Tahoma" w:ascii="Tahoma" w:hAnsi="Tahoma"/>
          <w:sz w:val="28"/>
          <w:szCs w:val="20"/>
          <w:u w:val="single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szCs w:val="20"/>
          <w:lang w:val="sv-SE"/>
        </w:rPr>
      </w:pPr>
      <w:r>
        <w:rPr>
          <w:rFonts w:eastAsia="Times New Roman" w:cs="Tahoma" w:ascii="Tahoma" w:hAnsi="Tahoma"/>
          <w:sz w:val="28"/>
          <w:szCs w:val="20"/>
          <w:lang w:val="sv-S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8"/>
          <w:szCs w:val="20"/>
          <w:lang w:val="sv-SE"/>
        </w:rPr>
      </w:pPr>
      <w:r>
        <w:rPr>
          <w:rFonts w:eastAsia="Times New Roman" w:cs="Tahoma" w:ascii="Tahoma" w:hAnsi="Tahoma"/>
          <w:sz w:val="28"/>
          <w:szCs w:val="20"/>
          <w:lang w:val="sv-S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Nomor        :         /    /KEPSEK/20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Lampiran    :  1 lembar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Hal</w:t>
        <w:tab/>
        <w:t>     :  Undangan Memberikan Materi pada MOPD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Kepada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Yth. </w:t>
      </w:r>
      <w:r>
        <w:rPr>
          <w:rFonts w:eastAsia="Times New Roman" w:cs="Tahoma" w:ascii="Tahoma" w:hAnsi="Tahoma"/>
          <w:b/>
          <w:bCs/>
          <w:sz w:val="20"/>
          <w:szCs w:val="20"/>
          <w:lang w:val="sv-SE"/>
        </w:rPr>
        <w:t>Kapolsek 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d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Tempat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45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fi-FI"/>
        </w:rPr>
        <w:t>Assalamu’alaikum Wr. Wb.</w:t>
      </w:r>
    </w:p>
    <w:p>
      <w:pPr>
        <w:pStyle w:val="Normal"/>
        <w:spacing w:lineRule="atLeast" w:line="330" w:before="0" w:after="0"/>
        <w:ind w:firstLine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Salam sejahtera bagi kita semua. Semoga Tuhan Yang Maha Kuasa senantiasa melindungi kita semua, Amin….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Sehubungan dengan akan diadakannya Masa Orientasi Peserta Didik Baru (MOPDB), bagi siswa-siswi baru ”Nama Sekolah” Tahun Pelajaran 20...../20..... yang dilaksanakan dari tanggal ..... s/d ..... Juli 20..... Dengan ini kami mohon bantuan Bapak/Ibu untuk menyampaikan materi kepada peserta MOPD. </w:t>
      </w:r>
      <w:r>
        <w:rPr>
          <w:rFonts w:eastAsia="Times New Roman" w:cs="Tahoma" w:ascii="Tahoma" w:hAnsi="Tahoma"/>
          <w:b/>
          <w:bCs/>
          <w:sz w:val="20"/>
          <w:szCs w:val="20"/>
          <w:lang w:val="fi-FI"/>
        </w:rPr>
        <w:t>(jadwal terlampir).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Sehubungan dengan pentingnya kegiatan tersebut kami mohon kehadiran Bapak tepat waktunya.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Atas perhatian dan kehadiran Bapak kami ucapkan terima kasih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tu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…………</w:t>
            </w:r>
            <w:r>
              <w:rPr>
                <w:rFonts w:eastAsia="Times New Roman" w:cs="Tahoma" w:ascii="Tahoma" w:hAnsi="Tahoma"/>
                <w:bCs/>
                <w:szCs w:val="20"/>
              </w:rPr>
              <w:t>, ……., ……… 20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asa Orientasi Peserta Didik Baru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Sekretaris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engetahui,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pala Sekolah ………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sectPr>
          <w:type w:val="nextPage"/>
          <w:pgSz w:w="12240" w:h="20160"/>
          <w:pgMar w:left="1440" w:right="1440" w:gutter="0" w:header="0" w:top="1440" w:footer="0" w:bottom="12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  <w:lang w:val="fi-FI"/>
        </w:rPr>
        <w:t>JADWAL MASA ORIENTASI PESERTA DIDIK BARU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  <w:lang w:val="fi-FI"/>
        </w:rPr>
        <w:t>”</w:t>
      </w:r>
      <w:r>
        <w:rPr>
          <w:rFonts w:eastAsia="Times New Roman" w:cs="Tahoma" w:ascii="Tahoma" w:hAnsi="Tahoma"/>
          <w:b/>
          <w:bCs/>
          <w:sz w:val="24"/>
          <w:szCs w:val="20"/>
          <w:lang w:val="fi-FI"/>
        </w:rPr>
        <w:t>NAMA SEKOLAH”</w:t>
      </w:r>
    </w:p>
    <w:p>
      <w:pPr>
        <w:pStyle w:val="Normal"/>
        <w:spacing w:lineRule="atLeast" w:line="33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  <w:lang w:val="fi-FI"/>
        </w:rPr>
        <w:t>TAHUN PELAJARAN 20..../20.....</w:t>
      </w:r>
    </w:p>
    <w:p>
      <w:pPr>
        <w:pStyle w:val="Normal"/>
        <w:spacing w:lineRule="atLeast" w:line="33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2334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253"/>
        <w:gridCol w:w="2935"/>
        <w:gridCol w:w="3903"/>
        <w:gridCol w:w="23"/>
        <w:gridCol w:w="757"/>
        <w:gridCol w:w="3260"/>
        <w:gridCol w:w="1500"/>
        <w:gridCol w:w="23"/>
        <w:gridCol w:w="1316"/>
        <w:gridCol w:w="23"/>
        <w:gridCol w:w="5194"/>
      </w:tblGrid>
      <w:tr>
        <w:trPr>
          <w:tblHeader w:val="true"/>
          <w:trHeight w:val="34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HARI / TANGGAL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WAKTU</w:t>
            </w:r>
          </w:p>
        </w:tc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JENIS KEGIATAN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EMATERI</w:t>
            </w:r>
          </w:p>
        </w:tc>
        <w:tc>
          <w:tcPr>
            <w:tcW w:w="2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KET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siapan Upacara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. Up.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Upacara Bendera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pala Sekolah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. Up.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oran Panitia MOPD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tua Pelaksan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. Up.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7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ISTIRAHAT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awasan Wiyata Mandala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ara Belajar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takrama dan Kesopanan Siswa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inamika Kelompok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7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Sholat, Istirahat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Sayonara/ Pemberian tugas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Lap. OR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pel Pag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. Up.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siapan untuk mater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arakter bangsa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arahan Hukum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organisasian di sekola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7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ISTIRAHAT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3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inbingan dan Konseling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3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3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ta Tertib Sekola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3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3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enalan Ekstrakurikuler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2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72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78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Sholat, Istirahat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Sayonara/Pemberian tugas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Lap. OR</w:t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1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2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                                            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HARI / TANGGAL</w:t>
            </w:r>
          </w:p>
        </w:tc>
        <w:tc>
          <w:tcPr>
            <w:tcW w:w="2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WAKTU</w:t>
            </w:r>
          </w:p>
        </w:tc>
        <w:tc>
          <w:tcPr>
            <w:tcW w:w="3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JENIS KEGIATAN</w:t>
            </w:r>
          </w:p>
        </w:tc>
        <w:tc>
          <w:tcPr>
            <w:tcW w:w="4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EMATERI</w:t>
            </w:r>
          </w:p>
        </w:tc>
        <w:tc>
          <w:tcPr>
            <w:tcW w:w="2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KE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r-FR"/>
              </w:rPr>
              <w:t>3</w:t>
            </w:r>
          </w:p>
        </w:tc>
        <w:tc>
          <w:tcPr>
            <w:tcW w:w="1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r-FR"/>
              </w:rPr>
              <w:t>Apel Pag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r-FR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r-FR"/>
              </w:rPr>
              <w:t>Lap. U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r-FR"/>
              </w:rPr>
              <w:t>Persiapan mater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nal untuk dikenang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rea Sekola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emo ekstrakurikuler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Lap. U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tas sen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Lap. U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siapan Upacara Penutupan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Lap. U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Upacara Penutupan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pala Sekolah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Lap. U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pel Pagi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p. Up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meriksaan Tugas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&amp;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Berburu Sampa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anitia</w:t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rea Sekolah dan Ling. sekitar Sekolah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ateri SBL Resik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ISTIRAHAT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ateri PL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masalahan dan Pemanfaatan sampa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&amp;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val="fr-FR"/>
              </w:rPr>
              <w:t>Sholat, Istirahat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Lanjutan Permasalahan dan Pemanfaatan sampah</w:t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fi-FI"/>
              </w:rPr>
              <w:t>Aula A&amp;B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9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90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5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653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17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15"/>
        <w:gridCol w:w="4315"/>
        <w:gridCol w:w="4575"/>
      </w:tblGrid>
      <w:tr>
        <w:trPr>
          <w:trHeight w:val="3120" w:hRule="atLeast"/>
        </w:trPr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engetahui,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pala Sekolah ………………….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…………</w:t>
            </w:r>
            <w:r>
              <w:rPr>
                <w:rFonts w:eastAsia="Times New Roman" w:cs="Tahoma" w:ascii="Tahoma" w:hAnsi="Tahoma"/>
                <w:bCs/>
                <w:szCs w:val="20"/>
              </w:rPr>
              <w:t>, ……., ……… 20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asa Orientasi Peserta Didik Baru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tu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</w:tr>
    </w:tbl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sectPr>
          <w:type w:val="nextPage"/>
          <w:pgSz w:orient="landscape" w:w="20160" w:h="12240"/>
          <w:pgMar w:left="1440" w:right="12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30" w:before="0" w:after="0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pacing w:lineRule="atLeast" w:line="330" w:before="0" w:after="0"/>
        <w:ind w:left="-270" w:hanging="0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</w:rPr>
        <w:t>PENEKANAN MATERI MOPD</w:t>
      </w:r>
    </w:p>
    <w:p>
      <w:pPr>
        <w:pStyle w:val="Normal"/>
        <w:spacing w:lineRule="atLeast" w:line="33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9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01"/>
        <w:gridCol w:w="5742"/>
      </w:tblGrid>
      <w:tr>
        <w:trPr>
          <w:trHeight w:val="49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Materi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embahas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Wawasan Wiyata Mandala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Teori tentang sekolah sebagai lingkungan sekolah sebagai lingkungan pendidik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Lingkungan Sekola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STOK (Kepsek – Penjag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Keorganisasian Sis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Ekskul Wajib dan Pilih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Cara Belajar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engenalan Mata Pelajaran di SD/SMP/SMA/SM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rogram paradigma pembelajaran dari situasi SD ke SMP, SMP ke SMA/SM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aradigma pembelajaran dengan versi kurikulum sekolah masing-mas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Cara belajar yang efektif dan efisie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ta Krama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Etika berkomunikasi di lingkungan sekola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Tata karma dan kesopan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ta Tertib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Hak, kewajiban dan sanksi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inamika Kelompok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Membangun Team Work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organisasian OSIS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Struktur Keorganisasian O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engenalan Sekb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Tupoksi O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LDKS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enalan Ekskul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Ekskul wajib dan Pilih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enjabaran, penerapan dan penilai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nal Untuk Di Kenang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Mengenal personil OSIS dan Kepengurus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inat dan Bakat Seni</w:t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Menggali potensi siswa di bidang seni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3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engenal Lingkungan Sekolah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Mengenal Denah Sekolah dan Ruang-Ruang Belajar, dll.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3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arekter bangsa pada diri siswa</w:t>
            </w:r>
          </w:p>
        </w:tc>
        <w:tc>
          <w:tcPr>
            <w:tcW w:w="57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Perilaku peserta didik yang diharapkan untuk membentuk kepribadian</w:t>
            </w:r>
          </w:p>
        </w:tc>
      </w:tr>
      <w:tr>
        <w:trPr>
          <w:trHeight w:val="34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36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ilaku hidup sehat</w:t>
            </w:r>
          </w:p>
        </w:tc>
        <w:tc>
          <w:tcPr>
            <w:tcW w:w="57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Hidup seh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4" w:hanging="36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  <w:t>Budaya bersih</w:t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C1C1C" w:val="clear"/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ahoma" w:hAnsi="Tahoma" w:eastAsia="Times New Roman" w:cs="Tahoma"/>
                <w:sz w:val="20"/>
                <w:szCs w:val="20"/>
                <w:lang w:val="sv-SE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sv-SE"/>
              </w:rPr>
            </w:r>
          </w:p>
        </w:tc>
        <w:tc>
          <w:tcPr>
            <w:tcW w:w="3601" w:type="dxa"/>
            <w:tcBorders>
              <w:bottom w:val="single" w:sz="8" w:space="0" w:color="000000"/>
              <w:right w:val="single" w:sz="8" w:space="0" w:color="000000"/>
            </w:tcBorders>
            <w:shd w:fill="1C1C1C" w:val="clear"/>
            <w:vAlign w:val="center"/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742" w:type="dxa"/>
            <w:tcBorders>
              <w:bottom w:val="single" w:sz="8" w:space="0" w:color="000000"/>
              <w:right w:val="single" w:sz="8" w:space="0" w:color="000000"/>
            </w:tcBorders>
            <w:shd w:fill="1C1C1C" w:val="clea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20160"/>
      <w:pgMar w:left="1440" w:right="1440" w:gutter="0" w:header="0" w:top="144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2">
    <w:name w:val="WW8Num35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7:00Z</dcterms:created>
  <dc:creator>Apriza</dc:creator>
  <dc:description/>
  <cp:keywords/>
  <dc:language>en-US</dc:language>
  <cp:lastModifiedBy>Apriza</cp:lastModifiedBy>
  <dcterms:modified xsi:type="dcterms:W3CDTF">2012-09-13T08:31:00Z</dcterms:modified>
  <cp:revision>3</cp:revision>
  <dc:subject/>
  <dc:title/>
</cp:coreProperties>
</file>